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2D69B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ПАРАТ АНТИТЕРРОРИСТИЧЕСКОЙ КОМИССИИ</w:t>
      </w:r>
    </w:p>
    <w:p>
      <w:pPr>
        <w:pStyle w:val="Normal"/>
        <w:shd w:fill="C2D69B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ВЕРДЛОВСКОЙ ОБЛАСТИ </w:t>
      </w:r>
    </w:p>
    <w:p>
      <w:pPr>
        <w:pStyle w:val="Normal"/>
        <w:shd w:fill="C2D69B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05940" cy="213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2D69B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shd w:fill="C2D69B" w:val="clear"/>
        <w:jc w:val="center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  <w:t xml:space="preserve">ПОРЯДОК ВЕДЕНИЯ НА ОФИЦИАЛЬНОМ САЙТЕ МУНИЦИПАЛЬНОГО ОБРАЗОВАНИЯ, РАСПОЛОЖЕННОГО НА ТЕРРИТОРИИ СВЕРДЛОВСКОЙ ОБЛАСТИ, </w:t>
        <w:br/>
        <w:t xml:space="preserve">В ИНФОРМАЦИОННО-ТЕЛЕКОММУНИКАЦИОННОЙ СЕТИ «ИНТЕРНЕТ» ВЕБ-СТРАНИЦЫ </w:t>
      </w:r>
    </w:p>
    <w:p>
      <w:pPr>
        <w:pStyle w:val="Normal"/>
        <w:shd w:fill="C2D69B" w:val="clear"/>
        <w:jc w:val="center"/>
        <w:rPr/>
      </w:pPr>
      <w:r>
        <w:rPr>
          <w:b/>
          <w:spacing w:val="4"/>
          <w:sz w:val="32"/>
          <w:szCs w:val="32"/>
        </w:rPr>
        <w:t>«АНТИТЕРРОРИСТИЧЕСКАЯ КОМИССИЯ</w:t>
      </w:r>
      <w:r>
        <w:rPr>
          <w:b/>
          <w:spacing w:val="5"/>
          <w:sz w:val="32"/>
          <w:szCs w:val="32"/>
        </w:rPr>
        <w:t xml:space="preserve"> </w:t>
      </w:r>
    </w:p>
    <w:p>
      <w:pPr>
        <w:pStyle w:val="Normal"/>
        <w:shd w:fill="C2D69B" w:val="clear"/>
        <w:rPr>
          <w:b/>
          <w:b/>
          <w:color w:val="FF0000"/>
          <w:spacing w:val="5"/>
          <w:sz w:val="32"/>
          <w:szCs w:val="32"/>
        </w:rPr>
      </w:pPr>
      <w:r>
        <w:rPr>
          <w:b/>
          <w:color w:val="FF0000"/>
          <w:spacing w:val="5"/>
          <w:sz w:val="32"/>
          <w:szCs w:val="32"/>
        </w:rPr>
      </w:r>
    </w:p>
    <w:p>
      <w:pPr>
        <w:pStyle w:val="Normal"/>
        <w:shd w:fill="C2D69B" w:val="clea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етодическое пособие </w:t>
      </w:r>
    </w:p>
    <w:p>
      <w:pPr>
        <w:pStyle w:val="Normal"/>
        <w:shd w:fill="C2D69B" w:val="clea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C2D69B" w:val="clea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2D69B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C2D69B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катеринбург</w:t>
      </w:r>
    </w:p>
    <w:p>
      <w:pPr>
        <w:pStyle w:val="Normal"/>
        <w:shd w:fill="C2D69B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-436245</wp:posOffset>
                </wp:positionV>
                <wp:extent cx="6502400" cy="9578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9578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ППАРАТ АНТИТЕРРОРИСТИЧЕСК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В СВЕРДЛОВ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5940" cy="2136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5940" cy="213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32"/>
                                <w:szCs w:val="32"/>
                              </w:rPr>
                              <w:t xml:space="preserve">ПОРЯДОК ВЕДЕНИЯ НА ОФИЦИАЛЬНОМ САЙТЕ МУНИЦИПАЛЬНОГО ОБРАЗОВАНИЯ РАСПОЛОЖЕННОГО НА ТЕРРИТОРИИ СВЕРДЛОВСКОЙ ОБЛАСТИ, </w:t>
                              <w:br/>
                              <w:t>В ИНФОРМАЦИОННО-ТЕЛЕКОММУНИКАЦИОННОЙ СЕТИ «ИНТЕРНЕТ» ВЕБ-СТРАНИЦЫ «АНТИТЕРРОРИСТИЧЕСКАЯ КОМИССИЯ</w:t>
                            </w:r>
                            <w:r>
                              <w:rPr>
                                <w:b/>
                                <w:spacing w:val="5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5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Методическое пособ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. Екатерин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6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2pt;height:754.25pt;mso-wrap-distance-left:9.05pt;mso-wrap-distance-right:9.05pt;mso-wrap-distance-top:0pt;mso-wrap-distance-bottom:0pt;margin-top:-34.35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ППАРАТ АНТИТЕРРОРИСТИЧЕСК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В СВЕРДЛОВ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805940" cy="2136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5940" cy="213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pacing w:val="4"/>
                          <w:sz w:val="32"/>
                          <w:szCs w:val="32"/>
                        </w:rPr>
                        <w:t xml:space="preserve">ПОРЯДОК ВЕДЕНИЯ НА ОФИЦИАЛЬНОМ САЙТЕ МУНИЦИПАЛЬНОГО ОБРАЗОВАНИЯ РАСПОЛОЖЕННОГО НА ТЕРРИТОРИИ СВЕРДЛОВСКОЙ ОБЛАСТИ, </w:t>
                        <w:br/>
                        <w:t>В ИНФОРМАЦИОННО-ТЕЛЕКОММУНИКАЦИОННОЙ СЕТИ «ИНТЕРНЕТ» ВЕБ-СТРАНИЦЫ «АНТИТЕРРОРИСТИЧЕСКАЯ КОМИССИЯ</w:t>
                      </w:r>
                      <w:r>
                        <w:rPr>
                          <w:b/>
                          <w:spacing w:val="5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5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pacing w:val="5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 xml:space="preserve">Методическое пособ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. Екатеринбур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30"/>
          <w:szCs w:val="30"/>
        </w:rPr>
        <w:t xml:space="preserve">Методическое пособие «Порядок </w:t>
      </w:r>
      <w:r>
        <w:rPr>
          <w:bCs/>
          <w:sz w:val="30"/>
          <w:szCs w:val="30"/>
        </w:rPr>
        <w:t>ведения на официальном сайте муниципального образования, расположенного на территории Свердловской области, в информационно-телекоммуникационной сети «Интернет» веб-страницы «Антитеррористическая комиссия»</w:t>
      </w:r>
      <w:r>
        <w:rPr>
          <w:spacing w:val="5"/>
          <w:sz w:val="30"/>
          <w:szCs w:val="30"/>
        </w:rPr>
        <w:t xml:space="preserve"> предназначено для использования в практической деятельности администраций муниципальных образований, расположенных на территории Свердловской области, а также муниципальных а</w:t>
      </w:r>
      <w:r>
        <w:rPr>
          <w:sz w:val="30"/>
          <w:szCs w:val="30"/>
        </w:rPr>
        <w:t>нтитеррористических комиссий при освещении деятельности по участию в профилактике терроризма, минимизации и (или) ликвидации его послед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14"/>
          <w:sz w:val="30"/>
          <w:szCs w:val="30"/>
        </w:rPr>
        <w:t xml:space="preserve">Пособие разработано консультантом </w:t>
      </w:r>
      <w:r>
        <w:rPr>
          <w:color w:val="000000"/>
          <w:spacing w:val="4"/>
          <w:sz w:val="30"/>
          <w:szCs w:val="30"/>
        </w:rPr>
        <w:t xml:space="preserve">управления по обеспечению деятельности Антитеррористической комиссии в Свердловской области (аппарата Антитеррористической комиссии) Департамента административных органов Губернатора Свердловской области </w:t>
        <w:br/>
        <w:t xml:space="preserve">Ю.А. Телегиным при содействии начальника управления по обеспечению деятельности Антитеррористической комиссии в Свердловской области (аппарата Антитеррористической комиссии) Департамента административных органов Губернатора Свердловской области </w:t>
        <w:br/>
        <w:t xml:space="preserve">И.Н. Бушланова </w:t>
      </w:r>
      <w:r>
        <w:rPr>
          <w:color w:val="000000"/>
          <w:spacing w:val="-1"/>
          <w:sz w:val="30"/>
          <w:szCs w:val="30"/>
        </w:rPr>
        <w:t>под руководством Директора Департамента административных органов Губернатора Свердловской области, руководителя аппарата Антитеррористической комиссии В.А</w:t>
      </w:r>
      <w:r>
        <w:rPr>
          <w:color w:val="000000"/>
          <w:sz w:val="30"/>
          <w:szCs w:val="30"/>
        </w:rPr>
        <w:t>. Алёшина.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В соответствии со статьями 15 и 16 Федерального закона от 06 октября </w:t>
        <w:br/>
        <w:t>2003 года № 131-ФЗ «Об общих принципах организации местного самоуправления в Российской Федерации»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30"/>
          <w:szCs w:val="30"/>
        </w:rPr>
        <w:t xml:space="preserve">к вопросам местного значения муниципального района и городского округа относится «…участие </w:t>
        <w:br/>
        <w:t xml:space="preserve">в профилактике терроризма и экстремизма, а также в минимизации </w:t>
        <w:br/>
        <w:t xml:space="preserve">и (или) ликвидации последствий проявлений терроризма и экстремизма </w:t>
        <w:br/>
        <w:t xml:space="preserve">на территории соответствующего муниципального образования». </w:t>
      </w:r>
    </w:p>
    <w:p>
      <w:pPr>
        <w:pStyle w:val="Normal"/>
        <w:shd w:fill="FFFFFF" w:val="clear"/>
        <w:tabs>
          <w:tab w:val="clear" w:pos="708"/>
          <w:tab w:val="left" w:pos="1834" w:leader="none"/>
          <w:tab w:val="left" w:pos="2328" w:leader="none"/>
          <w:tab w:val="left" w:pos="3826" w:leader="none"/>
          <w:tab w:val="left" w:pos="5280" w:leader="none"/>
          <w:tab w:val="left" w:pos="6730" w:leader="none"/>
          <w:tab w:val="left" w:pos="9091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Также в соответствии с частью 3 статьи 5 Федерального закона </w:t>
        <w:br/>
        <w:t xml:space="preserve">от 06 марта 2006 года № 35-ФЗ «О противодействии терроризму» «…органы местного самоуправления осуществляют противодействие терроризму </w:t>
        <w:br/>
        <w:t>в пределах своих полномоч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В статье 1 Федерального закона от 09 февраля 2009 года № 8-ФЗ </w:t>
        <w:br/>
        <w:t xml:space="preserve">«Об обеспечении доступа к информации о деятельности государственных органов и органов местного самоуправления» определено, что </w:t>
        <w:br/>
        <w:t>к информации о деятельности органов местного самоуправления относится: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1872" w:leader="none"/>
          <w:tab w:val="left" w:pos="3384" w:leader="none"/>
          <w:tab w:val="left" w:pos="4867" w:leader="none"/>
          <w:tab w:val="left" w:pos="7205" w:leader="none"/>
          <w:tab w:val="left" w:pos="8035" w:leader="none"/>
          <w:tab w:val="left" w:pos="8827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информация (в том числе документированная), созданная в пределах своих полномочий органами местного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30"/>
          <w:szCs w:val="30"/>
        </w:rPr>
        <w:t xml:space="preserve">самоуправления или организациями, подведомственными органам местного самоуправления, либо поступившая </w:t>
        <w:br/>
        <w:t>в указанные органы и организации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муниципальные правовые акты, устанавливающие структуру, полномочия, порядок формирования и деятельности указанных органов </w:t>
        <w:br/>
        <w:t>и организаций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иная информация, касающаяся их деятельности.</w:t>
      </w:r>
    </w:p>
    <w:p>
      <w:pPr>
        <w:pStyle w:val="Normal"/>
        <w:shd w:fill="FFFFFF" w:val="clear"/>
        <w:tabs>
          <w:tab w:val="clear" w:pos="708"/>
          <w:tab w:val="left" w:pos="4262" w:leader="none"/>
          <w:tab w:val="left" w:pos="6197" w:leader="none"/>
          <w:tab w:val="left" w:pos="9091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Антитеррористическая комиссия в муниципальном образовании, расположенном на территории Свердловской области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 xml:space="preserve">, является органом, осуществляющим координацию деятельности территориальных органов федеральных органов исполнительной власти, исполнительных органов государственной власти Свердловской области и органов местного самоуправления по профилактике терроризма, минимизации и ликвидации последствий его проявлений на территории муниципального образования. Комиссия создается решением главы муниципального образования </w:t>
        <w:br/>
        <w:t>по рекомендации Антитеррористичсекой комиссии в Свердл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Таким образом, информация о деятельности Комиссии подлежит обязательному размещению на официальном сайте муниципального района </w:t>
        <w:br/>
        <w:t xml:space="preserve">и городского округа в </w:t>
      </w:r>
      <w:r>
        <w:rPr>
          <w:bCs/>
          <w:sz w:val="30"/>
          <w:szCs w:val="30"/>
        </w:rPr>
        <w:t xml:space="preserve">информационно-телекоммуникационной сети «Интернет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ыми целями размещения информации о деятельности Комиссии являются: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1954" w:leader="none"/>
          <w:tab w:val="left" w:pos="3082" w:leader="none"/>
          <w:tab w:val="left" w:pos="4670" w:leader="none"/>
          <w:tab w:val="left" w:pos="6691" w:leader="none"/>
          <w:tab w:val="left" w:pos="8242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формирование у жителей муниципального образования и других посетителей сайта активной гражданской позиции, направленной </w:t>
        <w:br/>
        <w:t>на противодействие терроризму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формирование позитивного образа сотрудников правоохранительных органов и иных субъектов противодействия терроризму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формирование в общественном сознании негативного отношения к образу террориста и четких представлений по проблеме терроризма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формирование у населения представлений и навыков поведения </w:t>
        <w:br/>
        <w:t>в случаях угрозы террористического акта и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Кроме того, необходимость организации системного и своевременного информирования населения о деятельности Комиссии определена критериями оценки организации антитеррористической деятельности на территории субъекта Российской Федерации, утвержденными решением Национального антитеррористического комитета </w:t>
      </w:r>
      <w:r>
        <w:rPr>
          <w:i/>
          <w:sz w:val="30"/>
          <w:szCs w:val="30"/>
        </w:rPr>
        <w:t>(протокол от 09.04.2013 № 39-дсп)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Для выполнения указанных целей необходимо обеспечить визуальную доступность веб-страницы Комиссии на официальном сайте муниципального района и городского округа в </w:t>
      </w:r>
      <w:r>
        <w:rPr>
          <w:bCs/>
          <w:sz w:val="30"/>
          <w:szCs w:val="30"/>
        </w:rPr>
        <w:t xml:space="preserve">информационно-телекоммуникационной сети «Интернет», </w:t>
      </w:r>
      <w:r>
        <w:rPr>
          <w:sz w:val="30"/>
          <w:szCs w:val="30"/>
        </w:rPr>
        <w:t xml:space="preserve">что позволит обеспечить максимально возможный охват интернет-аудитории. Структура </w:t>
        <w:br/>
        <w:t>веб-страницы Комиссии должна содержать следующие основные элементы: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К</w:t>
      </w:r>
      <w:r>
        <w:rPr>
          <w:b/>
          <w:bCs/>
          <w:sz w:val="30"/>
          <w:szCs w:val="30"/>
        </w:rPr>
        <w:t>онтакты</w:t>
      </w:r>
      <w:r>
        <w:rPr>
          <w:bCs/>
          <w:sz w:val="30"/>
          <w:szCs w:val="30"/>
        </w:rPr>
        <w:t xml:space="preserve"> </w:t>
      </w:r>
      <w:r>
        <w:rPr>
          <w:iCs/>
          <w:sz w:val="30"/>
          <w:szCs w:val="30"/>
        </w:rPr>
        <w:t>(сведения о председателе и секретаре Комиссии, телефоны, факсы, адрес электронной почты)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Законодательств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сфере противодействия терроризму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>(Конституция Российской Федерации, международные правовые акты, федеральные законы, Указы и Распоряжения Президента Российской Федерации, Постановления и Распоряжения Правительства Российской Федерации, нормативные правовые акты Свердловской области, муниципального образования в сфере противодействия терроризму, судебные решения и иные правовые акты)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Антитеррористическая комиссия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>(Положение, Регламент, состав Комиссии и иные организационно-распорядительные документы)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Д</w:t>
      </w:r>
      <w:r>
        <w:rPr>
          <w:b/>
          <w:bCs/>
          <w:sz w:val="30"/>
          <w:szCs w:val="30"/>
        </w:rPr>
        <w:t xml:space="preserve">еятельность Комиссии </w:t>
      </w:r>
      <w:r>
        <w:rPr>
          <w:iCs/>
          <w:sz w:val="30"/>
          <w:szCs w:val="30"/>
        </w:rPr>
        <w:t xml:space="preserve">(выписки из планов работы Комиссии </w:t>
        <w:br/>
        <w:t xml:space="preserve">и протоколов заседаний Комиссии (исключая документы ограниченного доступа), информация о результатах антитеррористической деятельности, обследования и категорирования мест массового пребывания людей,  реализации мероприятий Комплексного плана по противодействию идеологии терроризма на территории Свердловской области </w:t>
        <w:br/>
        <w:t xml:space="preserve">на 2014–2018 годы, а также проведения конференций, «круглых» столов, пресс-конференций, учебно-методических сборов, семинар-совещаний, </w:t>
        <w:br/>
        <w:t>и иных значимых мероприятий антитеррористической направленности.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 xml:space="preserve">Система профилактики терроризма в Российской Федерации </w:t>
      </w:r>
      <w:r>
        <w:rPr>
          <w:iCs/>
          <w:sz w:val="30"/>
          <w:szCs w:val="30"/>
        </w:rPr>
        <w:t>(ссылки на официальные сайты):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iCs/>
          <w:sz w:val="30"/>
          <w:szCs w:val="30"/>
        </w:rPr>
        <w:t>портал Национального антитеррористического комитета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сайт Антитеррористической комиссии в Свердловской области; 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Национальный портал «Россия, Антитеррор»: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Антитерроризм детям (детский тележурнал «Спасайкин»)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  <w:lang w:val="en-US"/>
        </w:rPr>
        <w:t>– </w:t>
      </w:r>
      <w:r>
        <w:rPr>
          <w:sz w:val="30"/>
          <w:szCs w:val="30"/>
        </w:rPr>
        <w:t>сайт</w:t>
      </w:r>
      <w:r>
        <w:rPr>
          <w:sz w:val="30"/>
          <w:szCs w:val="30"/>
          <w:lang w:val="en-US"/>
        </w:rPr>
        <w:t xml:space="preserve"> «Antiterror Todey»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  <w:lang w:val="en-US"/>
        </w:rPr>
        <w:t>– </w:t>
      </w:r>
      <w:r>
        <w:rPr>
          <w:sz w:val="30"/>
          <w:szCs w:val="30"/>
        </w:rPr>
        <w:t>сайт</w:t>
      </w:r>
      <w:r>
        <w:rPr>
          <w:sz w:val="30"/>
          <w:szCs w:val="30"/>
          <w:lang w:val="en-US"/>
        </w:rPr>
        <w:t xml:space="preserve"> «</w:t>
      </w:r>
      <w:r>
        <w:rPr>
          <w:sz w:val="30"/>
          <w:szCs w:val="30"/>
        </w:rPr>
        <w:t>Экстремизм</w:t>
      </w:r>
      <w:r>
        <w:rPr>
          <w:sz w:val="30"/>
          <w:szCs w:val="30"/>
          <w:lang w:val="en-US"/>
        </w:rPr>
        <w:t>. RU</w:t>
      </w:r>
      <w:r>
        <w:rPr>
          <w:sz w:val="30"/>
          <w:szCs w:val="30"/>
        </w:rPr>
        <w:t>»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айт «Бастион»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айт «Вымпел-В»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айт «Антитеррор: Спецназ Российской Федерации»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айт «Азбука безопасности» – проект для взрослых и детей»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сайт «Террору-НЕТ!»; 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айт «Наука и образование против террора»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айт «Молодежь за чистый интернет!»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Федеральный список экстремистских материалов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сайты территориальных органов федеральных органов исполнительной власти; 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1968" w:leader="none"/>
          <w:tab w:val="left" w:pos="3514" w:leader="none"/>
          <w:tab w:val="left" w:pos="5755" w:leader="none"/>
          <w:tab w:val="left" w:pos="8424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 xml:space="preserve">Методические материалы </w:t>
      </w:r>
      <w:r>
        <w:rPr>
          <w:iCs/>
          <w:sz w:val="30"/>
          <w:szCs w:val="30"/>
        </w:rPr>
        <w:t xml:space="preserve">(методические рекомендации аппарата Национального антитеррористического комитета, аппарата Антитеррористической комиссии, муниципального образования, электронные версии книг, федеральных органов исполнительной власти </w:t>
        <w:br/>
        <w:t xml:space="preserve">по антитеррористической защищенности объектов (территорий), а также мест массового пребывания людей, рекомендации гражданам </w:t>
        <w:br/>
        <w:t xml:space="preserve">и должностным лицам при угрозе совершения и в случае совершения террористического акта и другие).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Комисс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Palatino Linotype" w:hAnsi="Palatino Linotype" w:cs="Palatino Linotype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b/>
      <w:sz w:val="2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37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15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9"/>
      <w:ind w:firstLine="69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>
      <w:rFonts w:ascii="Sylfaen" w:hAnsi="Sylfaen" w:cs="Sylfae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mtxt">
    <w:name w:val="sam_t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9:00Z</dcterms:created>
  <dc:creator>Гр@доff</dc:creator>
  <dc:description/>
  <dc:language>en-US</dc:language>
  <cp:lastModifiedBy>Оленева Ольга Николаевна</cp:lastModifiedBy>
  <cp:lastPrinted>2016-03-30T15:29:00Z</cp:lastPrinted>
  <dcterms:modified xsi:type="dcterms:W3CDTF">2017-06-07T09:39:00Z</dcterms:modified>
  <cp:revision>2</cp:revision>
  <dc:subject/>
  <dc:title>Методические указания о порядке подготовки отчетов о деятельности АТК субъектов Российской Федерации</dc:title>
</cp:coreProperties>
</file>